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 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irds eye because I had to get high in the sky  Arial because you have to move high in the sky Dutch because I had to slant my view and eye level because I had to stay still. 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ich 4 shots were the easiest? Close up medium extreme close up and extreme wide. 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hen (what type of video or situation) would you use the hardest shots? bulling vid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en (what type of video or situation) would you use the easiest shots? In a short film </w:t>
      </w:r>
    </w:p>
    <w:p>
      <w:pPr>
        <w:pStyle w:val="Normal"/>
        <w:spacing w:lineRule="atLeast" w:line="340" w:before="0" w:after="200"/>
        <w:ind w:left="720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 was all of the 15 camera shot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24:00Z</dcterms:created>
  <dc:creator> </dc:creator>
  <dc:description/>
  <cp:keywords/>
  <dc:language>en-US</dc:language>
  <cp:lastModifiedBy>fern creek high</cp:lastModifiedBy>
  <dcterms:modified xsi:type="dcterms:W3CDTF">2012-09-26T13:33:00Z</dcterms:modified>
  <cp:revision>3</cp:revision>
  <dc:subject/>
  <dc:title/>
</cp:coreProperties>
</file>